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5940949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9047026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1346985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4220778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67148547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3108600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172463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4917115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03908074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7319282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8487646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3860591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